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едмет закупки: </w:t>
      </w:r>
      <w:r>
        <w:rPr>
          <w:b/>
          <w:sz w:val="20"/>
          <w:szCs w:val="20"/>
          <w:u w:val="single"/>
        </w:rPr>
        <w:t>душ аварийный.</w:t>
      </w:r>
      <w:r>
        <w:rPr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№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 xml:space="preserve">30.07.2018г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 Ярославль, ул. Гагарина, д.77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2.1. Поставщик обязуется поставить Товар, изготовленный в соответствии с </w:t>
      </w:r>
      <w:r>
        <w:rPr>
          <w:sz w:val="20"/>
          <w:szCs w:val="20"/>
        </w:rPr>
        <w:t xml:space="preserve">заказной документацией ОАО «Славнефть-ЯНОС» в указанный срок и соответствующий следующим требования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18"/>
          <w:szCs w:val="18"/>
        </w:rPr>
        <w:t>ТРЕБОВАНИЯ К ПРЕДМЕТУ ЗАКУПКИ</w:t>
        <w:br/>
        <w:t>(</w:t>
      </w:r>
      <w:r>
        <w:rPr>
          <w:b/>
          <w:iCs/>
          <w:sz w:val="20"/>
          <w:szCs w:val="20"/>
        </w:rPr>
        <w:t>ТЕХНИЧЕСКОЕ ЗАДАНИЕ)</w:t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мет закупки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iCs/>
          <w:sz w:val="20"/>
          <w:szCs w:val="20"/>
        </w:rPr>
        <w:t xml:space="preserve">  (нестандартное оборудование) душ аварийный 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252"/>
        <w:gridCol w:w="1134"/>
        <w:gridCol w:w="158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ответствие предлагаемого Товара заказной документации-Техническому проекту (ТП): ЗТП и ОЛ, Техническому заданию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редложение поставщика, соответствующее Техническому проекту: ЗТП и ОЛ, Техническому заданию. Заполненная заказная документация, заверенная подписью и штампом поставщика (завода-изгото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соответствует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Входящая в комплект душа запорная арматура, должна соответствовать «Техническим решениям по запорной арматуре для потребностей ОАО «Славнефть-ЯНОС» </w:t>
      </w:r>
      <w:r>
        <w:rPr>
          <w:sz w:val="20"/>
          <w:szCs w:val="20"/>
          <w:lang w:val="en-US"/>
        </w:rPr>
        <w:t>YANO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T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ALVES</w:t>
      </w:r>
      <w:r>
        <w:rPr>
          <w:sz w:val="20"/>
          <w:szCs w:val="20"/>
        </w:rPr>
        <w:t xml:space="preserve">-02 от 18.05.2016г. (Приложение №1, №2 в т.ч.)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Поставляемый Товар должен быть новым, ранее не использованным, при этом Поставщик гарантирует качество Товара, включая все его составляющие части (комплектующие изделия) в течении 36 мес. с момента передачи Товара на складе Покупателя или 24 месяца с даты пуска в эксплуатацию. В случае выявления дефектов Товара (комплектующего изделия) в период гарантийного срока, Поставщик обязуется за свой счет и по своему усмотрению в согласованный с Покупателем срок, со дня получения требования Покупателя, произвести замену Товара (комплектующего изделия) или осуществить его ремонт. Подтверждается Гарантийным письмом.</w:t>
      </w:r>
    </w:p>
    <w:p>
      <w:pPr>
        <w:pStyle w:val="24"/>
        <w:spacing w:lineRule="auto" w:line="276" w:before="0" w:after="0"/>
        <w:ind w:left="0" w:right="-1" w:hanging="0"/>
        <w:jc w:val="both"/>
        <w:rPr/>
      </w:pPr>
      <w:r>
        <w:rPr>
          <w:sz w:val="20"/>
          <w:szCs w:val="20"/>
        </w:rPr>
        <w:t xml:space="preserve">В случае, если Товар не мог использоваться Покупателем из-за обнаруженных в нем недостатков, гарантийный срок продлевается на аналогичный период времени. На Товар (комплектующее изделие), переданный Поставщиком взамен Товара (комплектующего изделия), в котором в течение гарантийного срока были обнаружены недостатки, устанавливается гарантийный срок той же продолжительности, что и на замененный.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</w:rPr>
        <w:t xml:space="preserve">2.4. Документы, перечисленные в таблице «Требования к предмету закупки» как «подтверждающие соответствие требованию» и в п.2.2., 2.3. данного раздела </w:t>
      </w:r>
      <w:r>
        <w:rPr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Поставляемый Товар должен быть свободен от прав третьих ли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3.1.  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4394"/>
        <w:gridCol w:w="993"/>
        <w:gridCol w:w="1559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ы, подтверждающие соответствия требова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Общие требования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рагент должен являться </w:t>
            </w:r>
            <w:r>
              <w:rPr>
                <w:sz w:val="20"/>
                <w:szCs w:val="20"/>
                <w:lang w:eastAsia="ru-RU"/>
              </w:rPr>
              <w:t>производителем предлагаемого Товара, либо, в случае, если сам производитель не занимается реализацией продукции на территории РФ:</w:t>
            </w:r>
          </w:p>
          <w:p>
            <w:pPr>
              <w:pStyle w:val="Style19"/>
              <w:numPr>
                <w:ilvl w:val="2"/>
                <w:numId w:val="2"/>
              </w:numPr>
              <w:tabs>
                <w:tab w:val="clear" w:pos="708"/>
                <w:tab w:val="left" w:pos="15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ициальным торговым домом производителя,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ым региональным представительством производителя-резидента на территории РФ с правом ведения коммерческой деятельности,</w:t>
            </w:r>
          </w:p>
          <w:p>
            <w:pPr>
              <w:pStyle w:val="Style19"/>
              <w:numPr>
                <w:ilvl w:val="2"/>
                <w:numId w:val="2"/>
              </w:numPr>
              <w:tabs>
                <w:tab w:val="clear" w:pos="708"/>
                <w:tab w:val="left" w:pos="15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 действующим дилером/ дистрибьютором производите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Подтверждение (сертификат/паспорт), что Контрагент является изготовителем Това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Полномочия дилера/дистрибьютора должны быть подтверждены следующими документами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79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соответствует)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>3.2.</w:t>
      </w:r>
      <w:r>
        <w:rPr>
          <w:sz w:val="20"/>
          <w:szCs w:val="20"/>
        </w:rPr>
        <w:t xml:space="preserve"> Участник закупки, являющийся производителем, должен обладать опытом изготовления (поставки) Товара аналогичного предмету закупки в течении последних 3 лет, предшествующих дате начала закупочной процедуры. Указанный опыт изготовления (поставки) подтверждается референс-листом производителя (за последние 3 года) по опыту изготовления (поставки) Товара аналогичного предмету закупочной процедуры, с разбивкой по годам за подписью руководителя, заверенный оригинальной печатью участника закуп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Участник закупки, не являющийся производителем, должен обладать опытом поставки Товара, аналогичного предмету закупки в течение последних 3 лет, предшествующих дате начала закупочной процедуры. Указанный опыт поставки подтверждается референс-листом торгового дома/регионального представительства/дилера/дистрибьютера (за последние 3 года) по опыту поставки Товара аналогичного предмету закупочной процедуры, с разбивкой по годам за подписью руководителя, заверенный оригинальной печатью участника закупк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3.4. Документы, перечисленные в п.3.1. «Требования к контрагенту» как «подтверждающие соответствие требованию», а так-же в п.п.3.2, п.п.3.3. данного раздела </w:t>
      </w:r>
      <w:r>
        <w:rPr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Контрагент осуществляет доставку Товара до склада Покупателя </w:t>
      </w:r>
      <w:r>
        <w:rPr>
          <w:b/>
          <w:sz w:val="20"/>
          <w:szCs w:val="20"/>
          <w:u w:val="single"/>
        </w:rPr>
        <w:t>грузовым автотранспортом</w:t>
      </w:r>
      <w:r>
        <w:rPr>
          <w:sz w:val="20"/>
          <w:szCs w:val="20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е Покупателя (г.Ярославль, ул. Гагарина, 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3:00Z</dcterms:created>
  <dc:creator>KalashnikovaLN</dc:creator>
  <dc:description/>
  <cp:keywords/>
  <dc:language>en-US</dc:language>
  <cp:lastModifiedBy>AnufrievaNV</cp:lastModifiedBy>
  <cp:lastPrinted>2017-12-06T16:35:00Z</cp:lastPrinted>
  <dcterms:modified xsi:type="dcterms:W3CDTF">2018-01-25T10:33:00Z</dcterms:modified>
  <cp:revision>30</cp:revision>
  <dc:subject/>
  <dc:title/>
</cp:coreProperties>
</file>